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2268"/>
      </w:tblGrid>
      <w:tr>
        <w:trPr>
          <w:trHeight w:val="853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507365" cy="594995"/>
                  <wp:effectExtent l="0" t="0" r="0" b="0"/>
                  <wp:docPr id="1" name="после доработки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сле доработки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1" r="-3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>
          <w:trHeight w:val="2676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ВЕТ  ДЕПУТАТОВ</w:t>
              <w:br/>
            </w:r>
            <w:r>
              <w:rPr>
                <w:b/>
              </w:rPr>
              <w:t>МУНИЦИПАЛЬНОГО  ОБРАЗ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АМОВСКИЙ  РАЙОН</w:t>
            </w:r>
          </w:p>
          <w:p>
            <w:pPr>
              <w:pStyle w:val="Heading3"/>
              <w:rPr/>
            </w:pPr>
            <w:r>
              <w:rPr/>
              <w:t>ОРЕНБУРГ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ятый  созы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rPr/>
            </w:pPr>
            <w:r>
              <w:rPr/>
              <w:t>Р Е Ш Е Н И 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</w:rPr>
              <w:t>26  ноября 2021 года</w:t>
            </w:r>
            <w:r>
              <w:rPr>
                <w:sz w:val="28"/>
              </w:rPr>
              <w:t xml:space="preserve">  №  </w:t>
            </w:r>
            <w:r>
              <w:rPr>
                <w:sz w:val="28"/>
                <w:u w:val="single"/>
              </w:rPr>
              <w:t>1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. Адамовка</w:t>
            </w:r>
          </w:p>
        </w:tc>
        <w:tc>
          <w:tcPr>
            <w:tcW w:w="48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решение Совета депутатов Адамовского района от 18 сентября 2020 года  № 7 «О составе постоянных комиссий Совета депутатов муниципального образования Адамовский район»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о статьей 19 Устава муниципального образования Адамовский район, статьей 17 Регламента Совета депутатов муниципального образования Адамовский район, Совет депутатов муниципального образования Адамовский район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нести в решение Совета депутатов Адамовского района от 18 сентября  2020 года  № 7 «О составе постоянных комиссий Совета депутатов  муниципального образования Адамовский район» измен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вести из состава постоянной комиссии по бюджетной, налоговой, финансовой и инвестиционной политике, собственности и экономическим вопросам Осипову Инну Владимировну, депутата Совета депутатов муниципального образования Адамовский район от избирательного округа №  10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вести в состав постоянной комиссии по бюджетной, налоговой, финансовой и инвестиционной политике, собственности и экономическим вопросам Чайка Ольгу Николаевну, депутата Совета депутатов муниципального образования Адамовский район от избирательного округа №  8;</w:t>
      </w:r>
    </w:p>
    <w:p>
      <w:pPr>
        <w:pStyle w:val="Normal"/>
        <w:ind w:firstLine="709"/>
        <w:jc w:val="both"/>
        <w:rPr/>
      </w:pPr>
      <w:r>
        <w:rPr>
          <w:sz w:val="28"/>
        </w:rPr>
        <w:t>вывести из состава постоянной комиссии по образованию, здравоохранению, социальной политике, делам молодежи, культуре, спорту и благоустройству Жалиева Куандыка Мустафиновича, депутата Совета депутатов муниципального образования Адамовский район от избирательного округа №  5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вести в состав постоянной комиссии по образованию, здравоохранению, социальной политике, делам молодежи, культуре, спорту и благоустройству Николаеву Александру Викторовну, депутата Совета депутатов муниципального образования Адамовский район от избирательного округа №  9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Возложить контроль за исполнением настоящего решения Совета депутатов на постоянную комиссию по вопросам местного самоуправления, правопорядку, труду, работе с общественными и религиозными объединениями, национальным вопросам и делам военослужащих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Председатель  Совета депутатов                                                            О.Н.Чай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ослано:  прокурору, организационно-правовому отдел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i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5:05:00Z</dcterms:created>
  <dc:creator>User</dc:creator>
  <dc:description/>
  <cp:keywords/>
  <dc:language>en-US</dc:language>
  <cp:lastModifiedBy>Пастухова ТВ</cp:lastModifiedBy>
  <cp:lastPrinted>2021-11-30T12:34:00Z</cp:lastPrinted>
  <dcterms:modified xsi:type="dcterms:W3CDTF">2021-11-30T07:35:00Z</dcterms:modified>
  <cp:revision>63</cp:revision>
  <dc:subject/>
  <dc:title> </dc:title>
</cp:coreProperties>
</file>